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279" w:hRule="exac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8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Сургутского муниципальн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2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вгуста 2025 года                                                                                              № 9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Ульт-Ягун от 19 декабря 2024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9 «О бюджете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льт-Ягун на 2025 год и на планов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иод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34343C"/>
          <w:sz w:val="28"/>
          <w:szCs w:val="28"/>
          <w:lang w:val="ru-RU"/>
        </w:rPr>
      </w:pPr>
      <w:r>
        <w:rPr>
          <w:color w:val="34343C"/>
          <w:sz w:val="28"/>
          <w:szCs w:val="28"/>
          <w:lang w:val="ru-RU"/>
        </w:rPr>
        <w:tab/>
        <w:t>В соответствии с Бюджетным кодексом Российской Федерации и положением о бюджетном процессе в сельском поселении Ульт-Ягун</w:t>
      </w:r>
    </w:p>
    <w:p>
      <w:pPr>
        <w:pStyle w:val="Normal"/>
        <w:shd w:fill="FFFFFF" w:val="clear"/>
        <w:jc w:val="both"/>
        <w:rPr>
          <w:color w:val="34343C"/>
          <w:sz w:val="28"/>
          <w:szCs w:val="28"/>
          <w:lang w:val="ru-RU"/>
        </w:rPr>
      </w:pPr>
      <w:r>
        <w:rPr>
          <w:color w:val="34343C"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сельского поселения Ульт-Ягун от 19 декабря 2024 года № 69 «О бюджете сельского поселения Ульт-Ягун на 2025 год и на плановый период 2026 и 2027 годов» (с изм. от 17.02.2025 № 78; от 21.03.2025 № 82) следующие измене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Абзац 1, 2, 3, 4 Пункта 1 изложить в новой редакции: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сельского поселения Ульт-Ягун на 2025 год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- общий объём доходов в сумме 96 850,8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ём расходов в сумме 106 036,7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поселения в сумме 9 185,9 тыс. рублей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Абзац 2 Пункта 9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 2025 год в сумме 80 401,9 тыс. рублей согласно приложению 5 к настоящему решению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11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1. Утвердить объём бюджетных ассигнований муниципального дорожного  фонда сельского поселения Ульт-Ягун на 2025 год в сумме 6 576,5 тыс. рублей, на 2026 год 4 403,5 тыс. рублей, на 2027 год в сумме 4 576,9 тыс. рублей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я 1, 3, 5, 7, 9 изложить в новой редакции, согласно приложениям 1, 2, 3, 4, 5 к настоящему реш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2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лава сельского поселения Ульт-Ягун                                                М.В. Яковинов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6:00Z</dcterms:created>
  <dc:creator>Ирина</dc:creator>
  <dc:description/>
  <cp:keywords/>
  <dc:language>en-US</dc:language>
  <cp:lastModifiedBy>администрация администрация</cp:lastModifiedBy>
  <cp:lastPrinted>2024-03-11T16:10:00Z</cp:lastPrinted>
  <dcterms:modified xsi:type="dcterms:W3CDTF">2025-08-18T05:18:00Z</dcterms:modified>
  <cp:revision>268</cp:revision>
  <dc:subject/>
  <dc:title>СОВЕТ ДЕПУТАТОВ</dc:title>
</cp:coreProperties>
</file>